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Koordinátor BOZP rel. + P+R - IN2 PLZEŇ LÉTO stavební sezona 2021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</w:t>
      </w:r>
      <w:r>
        <w:rPr/>
        <w:t>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Koordinátor BOZP rel. + P+R - IN2 PLZEŇ LÉTO stavební sezona 2021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BOZP koordinátor fáze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1-09-14T12:06:00Z</cp:lastPrinted>
  <dcterms:modified xsi:type="dcterms:W3CDTF">2021-09-14T10:06:00Z</dcterms:modified>
  <cp:revision>37</cp:revision>
  <dc:subject/>
  <dc:title>Váš dopis zn</dc:title>
</cp:coreProperties>
</file>